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99278518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87279346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