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6665382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795991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55834842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21920348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70406334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32332940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910534874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11093477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5032658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