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49425638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758296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49322155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35050463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33024460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740681451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8415785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936887494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208322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