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2711313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389004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10790642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3986234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0614154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7251345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97303542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5856306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0983069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