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82306825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809198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03027961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